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Wizard Version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de VAIO Recovery Wizar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Wizard Version 1.1.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Wizard version 1.1.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, 2003 Sony Corp. &amp;&amp; Sony Digital Network Applications, In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, 2003 Sony Corp. &amp;&amp; Sony Digital Network Applications, Inc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Wizar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Wizar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recovery.\nPlease read the printed guide before proceeding\n\nClick [OK] to start the recover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z une restauration complète.\nReportez-vous au manuel imprimé avant de poursuivre.\n\nCliquez sur [OK] pour démarrer la restaur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Recove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ion d'applica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 Agai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velle restau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covery process is not complete. Bundled applications need to be install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cédure de restauration n'est pas terminée. Les applications fournies doivent être installé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[Application Recovery] to start [VAIO Application Recovery Utility]. You need to reinstall the bundled applications to complete the recovery.\n\nClick [Recover again] to perform the system recovery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quez sur [Restauration d'applications] pour démarrer [VAIO Application Recovery Utility]. Vous devez réinstaller les applications fournies pour terminer la restauration.\n\nCliquez sur [Nouvelle restauration] pour procéder à une nouvelle restauration systèm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upport Folder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des dossiers suppor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Application Recove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la restauration d'applica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one option of [VAIO Recovery Wizard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option de [VAIO Recovery Wizard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upport folders on C: dr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 des dossiers support sur le disque C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application recovery to reinstall individual application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 la restauration d'applications pour réinstaller des applications individuell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ing the recovery partition\n\nPlease wait a momen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cation de la partition de restauration...\n\nVeuillez patient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Recovery Wizard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pos de VAIO Recovery Wizard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hoose one option between [System Recovery] and [Application Recovery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l'une des deux options : [Restauration système] ou [Restauration d'applications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System Recovery\nPlease insert your Recovery Boot Disc then click [OK]\nYour computer will restart and start the System Recovery automaticall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z la restauration système.\nInsérez le disque de restauration, puis cliquez sur [OK].\nL'ordinateur va redémarrer et lancer la restauration système automatique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xternal hard disk drive has been detected\nPlease disconnect external storage devices for the recovery process.\n\nDisconnect external storage devices and restart your computer, then relaunch the VAIO Recovery Wiza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isque dur externe a été détecté.\nDébranchez les périphériques de stockage externes avant de procéder à la restauration.\n\nDébranchez les périphériques de stockage externes, redémarrez votre ordinateur, puis exécutez de nouveau VAIO Recovery Wizard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lec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e sélec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ystem administrator user account is required to start the system recovery.\n\nPlease log in again as system administrator then start the VAIO Recovery Wiza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ompte d'administrateur système est requis pour démarrer la restauration système.\n\nOuvrez une nouvelle session en tant qu'administrateur système, puis démarrez l'assistant VAIO Recovery Wizard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 your computer to factory default setting. \nClick [OK] to restart your computer then start System Recovery. \n\n(Note)Please read the printed guide before proceeding\n\nClick [OK] to start the recover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tablissez la configuration par défaut de l'ordinateur.\nCliquez sur [OK] pour redémarrer l'ordinateur, puis lancez la restauration système. \n\n(Remarque) Reportez-vous au manuel imprimé avant de poursuivre.\n\nCliquez sur [OK] pour démarrer la restaur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izard can only be executed on VAIO PCs.\n\nThis computer is not recognised as a VAIO P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pouvez exécuter cet assistant sur un ordinateur VAIO uniquement.\n\nCet ordinateur n'est pas reconnu comme ordinateur VAI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recovery area!\nYour own recovery disc is required to start the System Recovery.\n\nPlease refer to your user manual for further inform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a zone de restauration.\nVous devez utiliser votre propre disque de restauration pour lancer la restauration système.\n\nReportez-vous au manuel d'utilisation pour de plus amples information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émarr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 your computer then relaunch the system recovery.\n\nPlease close all open programs.\nClick [OK] to restart your computer automaticall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émarrez l'ordinateur, puis exécutez de nouveau la restauration système.\n\nFermez tous les programmes ouverts.\nCliquez sur [OK] pour redémarrer automatiquement l'ordinat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upport folder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des dossiers suppor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upport folders on C:dr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 des dossiers support sur le disque C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one option between [Recovery] and [Create support folders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l'une des deux options : [Restaurer] ou [Créer des dossiers support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ccess recovery area to start recovery!\nExi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ccéder à la zone de restauration pour démarrer la restauration.\nQuitt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recove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marrer la restau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ard disk has been converted to dynamic disk.\nCannot access recovery area.\nExit [VAIO Recovery Wizard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que dur a été converti en disque dynamique.\nImpossible d'accéder à la zone de restauration.\nQuitt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Wizard Version %d.%d.%02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Wizard version %d.%d.%02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storing Recovery Are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écupération de la zone de restau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rea has been modified. Cannot access recovery area.\nTrying to retrieve recovery are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zone de restauration a été modifiée. Impossible d'accéder à la zone de restauration.\nTentative de récupération de la zone de restaur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annot star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ossible de démarr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[VAIO Recovery Wizard] while [VAIO Recovery CD Wizard] is running.\n\nClose [VAIO Recovery CD Wizard], then restar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marrer [VAIO Recovery Wizard] pendant que [VAIO Recovery CD Wizard] est en cours d'exécution.\n\nQuittez [VAIO Recovery CD Wizard], puis redémarr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[VAIO Recovery Wizard] while [VAIO Application Recovery Utility] is running. \n\nClose [VAIO Application Recovery Utility], then restar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marrer [VAIO Recovery Wizard] pendant que [VAIO Application Recovery Utility] est en cours d'exécution. \n\nQuittez [VAIO Application Recovery Utility], puis redémarr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[VAIO Recovery Wizard] while other recovery utilities are running. \n\nClose other recovery utilities, then restar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marrer [VAIO Recovery Wizard] lorsque d'autres utilitaires de restauration sont en cours d'exécution.\n\nQuittez les autres utilitaires de restauration, puis redémarr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access to recovery partition, since the system ID or recovery partition itself have been changed. \n\nUse Recovery Disc to recover this computer to factory default setting, then start [VAIO Recovery Wizard]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ccéder à la partition de restauration, car l'ID système ou la partition de restauration a été modifié(e). \n\nUtilisez le disque de restauration pour rétablir la configuration par défaut de l'ordinateur, puis redémarr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partition has been deleted. \n\nUse your recovery discs to restore the default settings, then relaunch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rtition de restauration a été supprimée. \n\nUtilisez votre disque de restauration pour rétablir la configuration par défaut, puis exécutez de nouveau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accessing recovery partition; another application is accessing the recovery partition. \n\nStop all other applications, then relaunch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accès à la partition de restauration ; une autre application accède à la partition de restauration. \n\nFermez toutes les applications, puis exécutez de nouveau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accessing recovery partition; another application is accessing the recovery partition. \n\nRestart your computer, then relaunch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accès à la partition de restauration ; une autre application accède à la partition de restauration. \n\nRedémarrez votre ordinateur, puis exécutez de nouveau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accessing recovery partition; another application is accessing the recovery partition. \n\nRestart your computer, then relaunch [VAIO Recovery Wizard]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accès à la partition de restauration ; une autre application accède à la partition de restauration. \n\nRedémarrez votre ordinateur, puis exécutez de nouveau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system ID of recovery partition. \n\nRestart your computer to recover the system I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'ID système de la partition de restauration. \n\nRedémarrez l'ordinateur pour restaurer l'ID systèm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status of recovery partition. \n\nRestart your computer to recover the statu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'état de la partition de restauration. \n\nRedémarrez l'ordinateur pour restaurer l'éta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support folders    \n\nExit [VAIO Recovery Wizard]    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réer des dossiers support.    \n\nQuittez [VAIO Recovery Wizard].    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folders have been successfully created.  \n\nCreated folders %s on C: driv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réation des dossiers support s'est effectuée avec succès.  \n\nDossiers créés %s sur le disque C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enter Standby / Hibernate mode while [VAIO Recovery Wizard] is runni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basculer en mode de mise en veille/mise en veille prolongée pendant que [VAIO Recovery Wizard] est en cours d'exécu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og off / shut down while [VAIO Recovery Wizard] is runni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nnexion/arrêt impossible pendant que [VAIO Recovery Wizard] est en cours d'exécu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ing recovery partition.\n\nPlease wait a momen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cation de la partition de restauration...\n\nVeuillez patient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accessing recovery partition; \nanother application is accessing the recovery partition or the recovery partition has been deleted. \n\nClose all other applications or restore your computer's default settings.\nRestar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accès à la partition de restauration ; \nune autre application accède à la partition de restauration ou la partition de restauration a été supprimée. \n\nFermez toutes les applications ou rétablissez la configuration par défaut de l'ordinateur.\nRedémarr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rror occurred while accessing recovery partition. \nReturn Code: %X\nExi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inattendue s'est produite lors de l'accès à la partition de restauration. \nCode renvoyé : %X\nQuitt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[OK] to create support folders on C: dr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quez sur  [OK] pour créer des dossiers support sur le disque C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ing recovery are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a zone de restau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 files.\n\nSystem Recovery will start automatically when files are copi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 des fichiers...\n\nLa restauration du système débutera automatiquement après la copie des fichier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configuration file!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e configuration incorrect !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the first recovery dis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premier disque de restaur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System Recovery Uti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System Recovery Utilit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 erro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e configu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System Recovery Disc Vol.%d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disque de restauration système vol. %d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Application Recovery CD Vol.%d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CD de restauration d'applications vol. %d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C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CD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support folders on C: dr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 de dossiers support sur le disque C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System Recovery Disc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disque de restauration système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Application Recovery Disc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disque de restauration d'applications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Product Recovery CD Vol.%d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CD de restauration produit vol. %d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Product Recovery Disc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disque de restauration produit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Recovery Disc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disque de restauration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dis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disqu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"Application Recovery Disc %s"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"disque de restauration d'applications %s"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pecify fil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spécifier le fichi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pecify file to transf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spécifier le fichier à transfér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oes not exis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ichier n'existe pa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file to transf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fichier à transfér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recovery area! Cannot create support folders!\nExit this Wizar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a zone de restauration. Impossible de créer des dossiers support.\nQuittez cet assista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recovery are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a zone de restaur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ccess recovery area! Cannot create support folders!\nExit this Wiza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ccéder à la zone de restauration. Impossible de créer des dossiers support.\nQuittez cet assista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support folders!\nExit this Wiza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réer des dossiers support.\nQuittez cet assista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folders have been successfully created.  \n\nCreated folders %s on C: driv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réation des dossiers support s'est effectuée avec succès.  \n\nDossiers créés %s sur le disque C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ard disk has been converted to dynamic disk.\nCannot access the recovery area.\nExit this Wiza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que dur a été converti en disque dynamique.\nImpossible d'accéder à la zone de restauration.\nQuittez cet assista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covery area has been modified. Cannot access the recovery area.\nTrying to retrieve the recovery area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zone de restauration a été modifiée. Impossible d'accéder à la zone de restauration.\nTentative de récupération de la zone de restaur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ccess recovery partition; the system ID or recovery partition itself has been changed. \n\nUse your recovery discs to restore default settings, then relaunch [VAIO Recovery Wizard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ccéder à la partition de restauration ; l'ID système ou la partition de restauration a été modifié(e). \n\nUtilisez le disque de restauration pour rétablir la configuration par défaut de l'ordinateur, puis exécutez de nouveau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partition has been deleted. \n\nUse your recovery discs to restore default settings, then relaunch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rtition de restauration a été supprimée. \n\nUtilisez votre disque de restauration pour rétablir la configuration par défaut, puis exécutez de nouveau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accessing recovery partition; \nanother application is accessing recovery partition or recovery partition has been deleted. \n\nClose all other applications or recover your computer to factory default setting.\nRestar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accès à la partition de restauration ; \nune autre application accède à la partition de restauration ou la partition de restauration a été supprimée. \n\nFermez toutes les applications ou rétablissez la configuration par défaut de l'ordinateur.\nRedémarrez [VAIO Recovery Wizard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ile accessing recovery partition; \nanother application is accessing recovery partition or recovery partition has been deleted. \n\nClose all other applications or restore your computer's default settings.\nRestart [VAIO Recovery Wizard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accès à la partition de restauration ; une autre application accède à la partition de restauration. \n\nFermez toutes les applications ou rétablissez la configuration par défaut de l'ordinateur.\nRedémarrez [VAIO Recovery Wizard]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??" w:hAnsi="Times New Roman;MS ??" w:eastAsia="Times New Roman;MS ??" w:cs="Times New Roman;MS ??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4:00Z</dcterms:created>
  <dc:creator>christinej</dc:creator>
  <dc:description/>
  <dc:language>en-US</dc:language>
  <cp:lastModifiedBy>christinej</cp:lastModifiedBy>
  <dcterms:modified xsi:type="dcterms:W3CDTF">2003-07-28T08:41:00Z</dcterms:modified>
  <cp:revision>2</cp:revision>
  <dc:subject/>
  <dc:title>VAIO Recovery Wizard Version Information</dc:title>
</cp:coreProperties>
</file>